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570063654"/>
      <w:bookmarkStart w:id="1" w:name="__Fieldmark__0_2570063654"/>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2570063654"/>
      <w:bookmarkStart w:id="3" w:name="__Fieldmark__1_2570063654"/>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2570063654"/>
      <w:bookmarkStart w:id="5" w:name="__Fieldmark__2_2570063654"/>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570063654"/>
      <w:bookmarkStart w:id="7" w:name="__Fieldmark__3_2570063654"/>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2570063654"/>
      <w:bookmarkStart w:id="9" w:name="__Fieldmark__4_2570063654"/>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2570063654"/>
      <w:bookmarkStart w:id="11" w:name="__Fieldmark__5_2570063654"/>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